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7F7F7F"/>
          <w:sz w:val="23"/>
          <w:szCs w:val="23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7F7F7F"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3"/>
          <w:szCs w:val="23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3"/>
          <w:szCs w:val="23"/>
          <w:u w:val="single"/>
          <w:lang w:val="ru-RU"/>
        </w:rPr>
        <w:t xml:space="preserve">кабинет  200 </w:t>
      </w:r>
      <w:r>
        <w:rPr>
          <w:rFonts w:cs="Times New Roman" w:ascii="Times New Roman" w:hAnsi="Times New Roman"/>
          <w:color w:val="7F7F7F"/>
          <w:sz w:val="23"/>
          <w:szCs w:val="23"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3"/>
          <w:szCs w:val="23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3"/>
          <w:szCs w:val="23"/>
          <w:u w:val="single"/>
          <w:lang w:val="ru-RU"/>
        </w:rPr>
        <w:t>МБОУ «СОШ  №171»</w:t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3"/>
          <w:szCs w:val="23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3"/>
          <w:szCs w:val="23"/>
          <w:u w:val="single"/>
          <w:lang w:val="ru-RU"/>
        </w:rPr>
        <w:t>Шарафутдинова Р.Ш.</w:t>
      </w:r>
      <w:r>
        <w:rPr/>
        <w:t xml:space="preserve"> 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37"/>
        <w:gridCol w:w="2078"/>
        <w:gridCol w:w="183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Наиме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Инв номе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Софит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тол компьютерный учитель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071002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тол компьютерный учениче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Жалюзи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Кресло для учащихся брабикс 2018 год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тул  ж/каркас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Стулья учени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3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тол учен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4(нов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тойка для проекто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Шкаф для кни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Шкаф для наглядных  пособ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007107431,  0007107432, 0007107433, 0007107434, 0007107435, 00071074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Гардин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Штора  тюлевая 1/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Стол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тумбов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Стол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 тумбов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Проекто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071075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 (на складе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пьютер учитель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710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92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пьютер старый белый ком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3607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пьютеры б/№ (МО) учениче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01-0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пьют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7345, 71073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+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Ноутбу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59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>RAYBOOK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>SI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42 (09/2015-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>mo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 акт за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Принтер НР-струй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73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Сканер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57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пировальный аппара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013810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Мфу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 xml:space="preserve"> XEROX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59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Документ каме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000071077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>SAMSUNG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73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2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Компьютер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5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Документ каме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000071077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 (211 каб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Интер. Стол мобил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071077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Интерактивная дос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0071076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Мультипроектор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  <w:t xml:space="preserve"> EPS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71078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Факс Моде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Биополярный ионизатор воздуха Янтарь 5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7105806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71058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етевой фильт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4+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3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Электрон. Носители с пак.устройст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00710769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Учебно-наглядное пособие « Техника безопасн.при работе на компьютере общ.уч.» 700х10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71076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Ш-1018 стенд «Уголок техн.безопасност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Стенд «Устройство и работа компьютера»700х1000 в комплекте 2 ш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71076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Табли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ц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а по</w:t>
            </w: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 информати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мутатор Д ш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Песоч. Часы 10 ми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Песоч. Часы 5 ми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Доска 3 элементна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71074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Набор кл. Инструменто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4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Огнетушите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</w:rPr>
              <w:t>5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пьютеры из 316 ка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30, 031, 032, 0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омпьютеры из 212 ка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036, 037, 038,0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Клавиатура дефендер 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Мышка  дефендер 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 xml:space="preserve">20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5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  <w:t>6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2:00Z</dcterms:created>
  <dc:creator>школа № 171</dc:creator>
  <dc:description/>
  <cp:keywords/>
  <dc:language>en-US</dc:language>
  <cp:lastModifiedBy>школа № 171</cp:lastModifiedBy>
  <cp:lastPrinted>2017-08-31T23:35:00Z</cp:lastPrinted>
  <dcterms:modified xsi:type="dcterms:W3CDTF">2019-07-12T10:17:00Z</dcterms:modified>
  <cp:revision>14</cp:revision>
  <dc:subject/>
  <dc:title/>
</cp:coreProperties>
</file>